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DOTYCZY CYKLU KSZTAŁCENIA 2020/2021-2024/2025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Rok akademicki </w:t>
      </w:r>
      <w:r>
        <w:rPr>
          <w:rFonts w:cs="Corbel" w:ascii="Corbel" w:hAnsi="Corbel"/>
          <w:sz w:val="20"/>
          <w:szCs w:val="20"/>
        </w:rPr>
        <w:t>2020/2021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P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Renata Świgoń-Skok, prof. UR, 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orbel" w:hAnsi="Corbel" w:eastAsia="Cambria" w:cs="Corbel"/>
          <w:b/>
          <w:b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Znajomość podstaw prawoznawstw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 niezbędnym zakresie poznać podstawy gramatyczne języka łaciń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naczenie języka łacińskiego współcześnie - 2 godz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4 godziny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proces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osobowego i rodzinn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prawa spadkowego i rzeczowego - 4 godziny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entencje z zakresu zobowiązań rzymskich - 2 godzi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color w:val="000000"/>
                <w:w w:val="78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Suma - 30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>Ćwiczenia audytoryj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Corbel" w:ascii="Corbel" w:hAnsi="Corbel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Corbel" w:ascii="Corbel" w:hAnsi="Corbel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metoda projektów (projekt badawczy, wdrożeniowy, praktyczny), praca 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  <w:tr>
        <w:trPr>
          <w:trHeight w:val="6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_W02, K_U08, K_U17, K_K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olokwium - </w:t>
            </w:r>
            <w:r>
              <w:rPr>
                <w:rFonts w:eastAsia="Cambria" w:cs="Corbel" w:ascii="Corbel" w:hAnsi="Corbel"/>
                <w:bCs/>
                <w:iCs/>
                <w:color w:val="000000"/>
                <w:sz w:val="24"/>
                <w:szCs w:val="24"/>
              </w:rPr>
              <w:t>praca pisemna (pytania otwarte) sprawdzająca znajomość terminów i zwrotów łacińskich oraz pochodzenia łacińskiego. Dopuszcza się referaty w trakcie zajęć podnoszące ocenę z kolokw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uzasadnionych sytuacjach dopuszcza się formę ustną kolokwiu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9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M. Kuryłowicz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J. Zajadło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2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Corbel" w:ascii="Corbel" w:hAnsi="Corbel"/>
                <w:b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9:00Z</dcterms:created>
  <dc:creator>User</dc:creator>
  <dc:description/>
  <cp:keywords/>
  <dc:language>en-US</dc:language>
  <cp:lastModifiedBy>Admin</cp:lastModifiedBy>
  <cp:lastPrinted>2019-09-06T11:46:00Z</cp:lastPrinted>
  <dcterms:modified xsi:type="dcterms:W3CDTF">2021-03-31T09:31:00Z</dcterms:modified>
  <cp:revision>4</cp:revision>
  <dc:subject/>
  <dc:title/>
</cp:coreProperties>
</file>